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ruturadodocumento"/>
        <w:rPr/>
      </w:pPr>
      <w:r>
        <w:rPr/>
        <w:t>CAPÍTULO 5</w:t>
      </w:r>
    </w:p>
    <w:p>
      <w:pPr>
        <w:pStyle w:val="Normal"/>
        <w:rPr/>
      </w:pPr>
      <w:r>
        <w:rPr/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No capítulo 4, o algoritmo genético foi colocado a prova diante do complexo espaço de pesquisa existente na otimização de dispositivos ópticos com múltiplas camadas. Os  projetos usados, tiveram resultados satisfatórios diante do que o método se propõe(fornecer projetos iniciais para serem refinados por métodos tradicionais). Apenas em uma das execuções do projeto 5, o algoritmo genético não obteve uma resposta de boa qualidade. Este resultado não satisfatório, ocorreu devido ao total de gerações estabelecido ser insuficiente, naquela execução. Provavelmente ajustando-se esses parâmetros, esse resultado seria melhorado. Apesar de os resultados encontrados, em alguns exemplos, não serem os melhores, os mesmos são encorajadores, indicando que aperfeiçoando-se a técnica, tais resultados podem ser superados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Os perfis dos índices de refração dos projetos sintetizados, mostram a complexidade para a fabricação dos dispositivos. Porém vale lembrar, que atualmente existe tecnologia capaz de implementá-los Apesar dessa disponibilidade de tecnologia para a fabricação do dispositivo, é de grande interesse se obter sistemas com apenas dois materiais, pois isto diminui o custo de produção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Para superar essas dificuldades tem-se uma primeira  sugestão para trabalhos futuros: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Transformar esses sistemas com índice variáveis, em um sistema equivalente com apenas dois índices, usando-se a técnica descrita em [29] – [31]. Posteriormente esse sistema com dois materiais, pode ser usado como projeto inicial para ser refinado por algum método tradicional, por exemplo o método do gradiente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São fornecidas a seguir, outras sugestões para trabalhos futuros, algumas dessas sugestões podem levar a uma melhora nos resultados encontrados nessa dissertação.</w:t>
      </w:r>
    </w:p>
    <w:p>
      <w:pPr>
        <w:pStyle w:val="Corpodetexto2"/>
        <w:numPr>
          <w:ilvl w:val="0"/>
          <w:numId w:val="5"/>
        </w:numPr>
        <w:tabs>
          <w:tab w:val="clear" w:pos="708"/>
          <w:tab w:val="left" w:pos="644" w:leader="none"/>
        </w:tabs>
        <w:spacing w:lineRule="auto" w:line="360"/>
        <w:ind w:left="304" w:hanging="20"/>
        <w:rPr>
          <w:sz w:val="24"/>
        </w:rPr>
      </w:pPr>
      <w:r>
        <w:rPr>
          <w:sz w:val="24"/>
        </w:rPr>
        <w:t>A primeira sugestão, não está relacionada, ao desempenho do sistema e sim relacionada à implementação de uma interface amigável, para a realização da otimização de dispositivos ópticos. Pois algoritmos genéticos, por si só já apresentam uma grande quantidade de parâmetros. E quando são aplicados a otimização de dispositivos ópticos, essa quantidade de parâmetros, torna-se muito maior; o que faz com que o usuário tenha que configurar uma grande quantidade de variáveis do sistema.</w:t>
      </w:r>
    </w:p>
    <w:p>
      <w:pPr>
        <w:pStyle w:val="Corpodetexto2"/>
        <w:numPr>
          <w:ilvl w:val="0"/>
          <w:numId w:val="5"/>
        </w:numPr>
        <w:spacing w:lineRule="auto" w:line="360"/>
        <w:ind w:left="284" w:hanging="0"/>
        <w:rPr>
          <w:sz w:val="24"/>
        </w:rPr>
      </w:pPr>
      <w:r>
        <w:rPr>
          <w:sz w:val="24"/>
        </w:rPr>
        <w:t>uso de outras técnicas que implementam a operação de seleção pode ser testado. Principalmente a técnica da seleção competitiva, a qual tem mostrado melhorar o tempo de convergência do algoritmo.</w:t>
      </w:r>
    </w:p>
    <w:p>
      <w:pPr>
        <w:pStyle w:val="Corpodetexto2"/>
        <w:numPr>
          <w:ilvl w:val="0"/>
          <w:numId w:val="3"/>
        </w:numPr>
        <w:tabs>
          <w:tab w:val="clear" w:pos="708"/>
          <w:tab w:val="left" w:pos="644" w:leader="none"/>
        </w:tabs>
        <w:spacing w:lineRule="auto" w:line="360"/>
        <w:ind w:left="304" w:hanging="20"/>
        <w:rPr/>
      </w:pPr>
      <w:r>
        <w:rPr>
          <w:sz w:val="24"/>
        </w:rPr>
        <w:t xml:space="preserve">Outros esquemas de cruzamento, também devem ser avaliados. Pois como citado no capítulo 2, o cruzamento promove a troca de conteúdo entre as </w:t>
      </w:r>
      <w:r>
        <w:rPr>
          <w:i/>
          <w:sz w:val="24"/>
        </w:rPr>
        <w:t>strings</w:t>
      </w:r>
      <w:r>
        <w:rPr>
          <w:sz w:val="24"/>
        </w:rPr>
        <w:t xml:space="preserve"> e as </w:t>
      </w:r>
      <w:r>
        <w:rPr>
          <w:i/>
          <w:sz w:val="24"/>
        </w:rPr>
        <w:t>strings</w:t>
      </w:r>
      <w:r>
        <w:rPr>
          <w:sz w:val="24"/>
        </w:rPr>
        <w:t xml:space="preserve"> contém as informações sobre o comportamento do sistema.</w:t>
      </w:r>
    </w:p>
    <w:p>
      <w:pPr>
        <w:pStyle w:val="Corpodetexto2"/>
        <w:numPr>
          <w:ilvl w:val="0"/>
          <w:numId w:val="7"/>
        </w:numPr>
        <w:tabs>
          <w:tab w:val="clear" w:pos="708"/>
          <w:tab w:val="left" w:pos="644" w:leader="none"/>
        </w:tabs>
        <w:spacing w:lineRule="auto" w:line="360"/>
        <w:ind w:left="304" w:hanging="20"/>
        <w:rPr>
          <w:sz w:val="24"/>
        </w:rPr>
      </w:pPr>
      <w:r>
        <w:rPr>
          <w:sz w:val="24"/>
        </w:rPr>
        <w:t>Além das operações, utilizadas nessa dissertação, existem as operações, conhecidas como operações avançadas, tais como compartilhamento e dominância.</w:t>
      </w:r>
    </w:p>
    <w:p>
      <w:pPr>
        <w:pStyle w:val="Corpodetexto2"/>
        <w:numPr>
          <w:ilvl w:val="0"/>
          <w:numId w:val="6"/>
        </w:numPr>
        <w:tabs>
          <w:tab w:val="clear" w:pos="708"/>
          <w:tab w:val="left" w:pos="644" w:leader="none"/>
        </w:tabs>
        <w:spacing w:lineRule="auto" w:line="360"/>
        <w:ind w:left="304" w:hanging="20"/>
        <w:rPr>
          <w:sz w:val="24"/>
        </w:rPr>
      </w:pPr>
      <w:r>
        <w:rPr>
          <w:sz w:val="24"/>
        </w:rPr>
        <w:t>De todas as sugestões citadas anteriormente, a mais importante diz respeito ao uso de um outro tipo de codificação para o cromossomo. Algoritmos genéticos, que usam um cromossomo codificado por um número real, têm obtido bastante sucesso em várias aplicações. É importante lembrar, essas alternativas de codificação não excluem as outras, pois cada uma delas pode ou não, adaptar-se a um determinado tipo de problema.</w:t>
      </w:r>
    </w:p>
    <w:p>
      <w:pPr>
        <w:pStyle w:val="Corpodetexto2"/>
        <w:numPr>
          <w:ilvl w:val="0"/>
          <w:numId w:val="4"/>
        </w:numPr>
        <w:tabs>
          <w:tab w:val="clear" w:pos="708"/>
          <w:tab w:val="left" w:pos="644" w:leader="none"/>
        </w:tabs>
        <w:spacing w:lineRule="auto" w:line="360"/>
        <w:ind w:left="304" w:hanging="20"/>
        <w:rPr>
          <w:sz w:val="24"/>
        </w:rPr>
      </w:pPr>
      <w:r>
        <w:rPr>
          <w:sz w:val="24"/>
        </w:rPr>
        <w:t>O algoritmo genético pode também ser testado em outros dispositivos ópticos, para que se possa comparar os resultados encontrados por essa técnica com o de outras publicações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Uma pequena desvantagem dos algoritmos genéticos consiste no seu alto custo computacional. Os projetos executados, duraram de 21 à 22 hora, em média. Mas deve ser ressalvado que esse inconveniente, não se restringe apenas aos algoritmos genéticos, sendo característica de qualquer método de síntese. Esta desvantagem não é relevante para as situações em que foram usados nessa dissertação, pois o interesse na escolha dessa técnica é caracterizado pela sua robustez e não pela sua velocidade de processamento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Para finalizar, vale ressaltar que algoritmos genéticos são extremamente adequados, para a síntese de dispositivos ópticos, devendo ser uma das principais ferramentas matemáticas a serem testadas para estes problemas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68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360" w:hanging="0"/>
      <w:jc w:val="both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69915</wp:posOffset>
              </wp:positionH>
              <wp:positionV relativeFrom="paragraph">
                <wp:posOffset>-22860</wp:posOffset>
              </wp:positionV>
              <wp:extent cx="126555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555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5pt;height:23.55pt;mso-wrap-distance-left:0pt;mso-wrap-distance-right:0pt;mso-wrap-distance-top:0pt;mso-wrap-distance-bottom:0pt;margin-top:-1.8pt;mso-position-vertical-relative:text;margin-left:44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sz w:val="16"/>
      </w:rPr>
    </w:pPr>
    <w:r>
      <w:rPr>
        <w:sz w:val="16"/>
      </w:rPr>
    </w:r>
  </w:p>
  <w:p>
    <w:pPr>
      <w:pStyle w:val="Normal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>Capitulo-5 / Conclusões finais</w:t>
    </w:r>
  </w:p>
  <w:p>
    <w:pPr>
      <w:pStyle w:val="Normal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Normal"/>
      <w:rPr>
        <w:sz w:val="17"/>
      </w:rPr>
    </w:pPr>
    <w:r>
      <w:rPr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360" w:hanging="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Estruturadodocumento">
    <w:name w:val="Estrutura do documento"/>
    <w:basedOn w:val="Normal"/>
    <w:qFormat/>
    <w:pPr>
      <w:shd w:fill="7F7F7F" w:val="clear"/>
    </w:pPr>
    <w:rPr>
      <w:rFonts w:ascii="Tahoma" w:hAnsi="Tahoma" w:cs="Tahoma"/>
      <w:sz w:val="28"/>
    </w:rPr>
  </w:style>
  <w:style w:type="paragraph" w:styleId="Corpodetexto2">
    <w:name w:val="Corpo de texto 2"/>
    <w:basedOn w:val="Normal"/>
    <w:qFormat/>
    <w:pPr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240" w:after="240"/>
      <w:jc w:val="center"/>
    </w:pPr>
    <w:rPr>
      <w:sz w:val="32"/>
    </w:rPr>
  </w:style>
  <w:style w:type="paragraph" w:styleId="Corpodetexto3">
    <w:name w:val="Corpo de texto 3"/>
    <w:basedOn w:val="Normal"/>
    <w:qFormat/>
    <w:pPr/>
    <w:rPr>
      <w:b/>
      <w:i/>
      <w:sz w:val="18"/>
    </w:rPr>
  </w:style>
  <w:style w:type="paragraph" w:styleId="TextBodyIndent">
    <w:name w:val="Body Text Indent"/>
    <w:basedOn w:val="Normal"/>
    <w:pPr>
      <w:keepNext w:val="true"/>
      <w:spacing w:before="240" w:after="60"/>
      <w:ind w:left="397" w:firstLine="284"/>
      <w:outlineLvl w:val="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3:11:00Z</dcterms:created>
  <dc:creator>ALUIZIO PEDRO CHAMMA CARVALHO</dc:creator>
  <dc:description/>
  <dc:language>en-US</dc:language>
  <cp:lastModifiedBy>DPQ/PROPESP</cp:lastModifiedBy>
  <cp:lastPrinted>1999-07-14T14:25:00Z</cp:lastPrinted>
  <dcterms:modified xsi:type="dcterms:W3CDTF">2000-05-26T22:11:00Z</dcterms:modified>
  <cp:revision>115</cp:revision>
  <dc:subject/>
  <dc:title>CAPÍTULO 4</dc:title>
</cp:coreProperties>
</file>