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REFERÊNCIAS BIBLIOGRÁFICAS</w:t>
      </w:r>
    </w:p>
    <w:p>
      <w:pPr>
        <w:pStyle w:val="Normal"/>
        <w:jc w:val="center"/>
        <w:rPr>
          <w:rStyle w:val="Fontepargpadro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rStyle w:val="Fontepargpadro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[1] J. M Johnson e Yahya Rahmat-Samii, "Genetic Algorithms in Engineering Electromagnetics," IEEE Trans. Antennas and Propagat., vol 39, pp. 07 – 25, August 1997.</w:t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  <w:t>[2] David E. Goldberg, Genetic Algorithms in Search, Optimization &amp; Machine Learning, New York, Addison-wesley,1989.</w:t>
      </w:r>
    </w:p>
    <w:p>
      <w:pPr>
        <w:pStyle w:val="Normal"/>
        <w:jc w:val="both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3] R. Fletcher, Pratical Methods of Optimization. Chichester, U. K. : Wiley Intersci., 198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[4] Daniel S. Weile e Eric Michielssen, "Genetic Algorithm Optimization Applied to Electromagnetics: A Review," IEEE Trans. Antennas Propagat. , vol. 45, pp. 343 – 353, March 1997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5] R. L. Haupt, "Thinned arrays using genetic algorithms ," IEEE Trans. Antennas and Propagat., vol 42, pp. 993 – 999, July 199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6] R. L. Haupt, J. J. Menozi, e C. J. McCormack, "Thinned arrays using genetic algorithms ," em Proc. IEEE Antennas Propagat. Soc. Int. Symp., Ann Arbor, MI, June 1993, pp. 712 – 7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7] M. J. Buckley, "Linear array synthesis using a hybrid genetic algorithm," em Proc. IEEE Antennas Propagat. Soc. Int. Symp., Baltimore, MD, July 1996, pp. 584 – 58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8] R. L. Haupt. e A. S. Ali, "Optimized backscattering sidelobes from an array of strips using a genetic algorithm," em Proc. Appl. Computat. Electromagn. Conf., Monterey, CA, Mar. 1994, pp. 266 – 27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[9]        , "Optimization of aperiodic conducting grids ," em Proc. 11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. Ver. Progress Appl. Computat. Electromagn. Monterey, CA, Mar. 1995, pp. 211 – 2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[10] Randy L. Haupt, "An Introduction to Genetic Algorithms for Electromagnetics," IEEE Magazine Antennas Propagat., vol 37, pp 7 – 15, April 1995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11] Edward E. Altshuler e Dereck S. Linden, "Wire-Antenna Designs Using Genetic Algorithms," IEEE Trans. Antennas and Propagat., vol 39, pp. 33 – 43, April 199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12] Derek S. Linden e Edward E. Altshuler , "Automating antenna design with genetic algorithms," IEEE Potential, vol 18, pp. 9 - 12 April/May 199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13] D. S. Weile, E. Michielssen, e D. E. Goldberg, "Genetic Algorithms Design of Pareto Optimal Broadband Microwave Absorvers," IEEE Trans. Electromagnetic and Propagat., vol 38, pp. 518 – 525 August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14] T. Eisenhammer , M. Lazarov, M. Leutbecher, U. Schöffel, e R. Sizmann, " Optimization of interference filters with genetic algorithms applied to silver-based heat mirros," Appl. Opt. 32, 6310 – 6315 (199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[15] S. Martin, J. Rivory e M. Schoenauer, "Simulatede Darwinian evolution of homogeneous multilayer systems: a new method for optical coating design," Opt. Commun. 110, 503 – 506 (199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16]  S. Martin, J. Rivory e M. Schoenauer, "Synthesis of optical multilayer systems using genetic algorithms," APPLIED OPTICS, vol 34, No 13, May 1995,pg 2247-22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17] David E. Goldberg, Genetic Algorithms in Search, " Real-coded Genetic Algorithms, Virtual Alphabets, and Blocking" Relatório técn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[18] K.S. Tang, K. F. Man, S. Kwong e Q. HE, "Genetic Algorithms and their Applications," IEEE Signal Processing.Magazine, vol. 13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[19] Johannes Skaar e Knut Magne Risvik, "A Genetic Algorithm for the Inverse Problem in Synthesis of Fiber Gratings,", IEEE Journal of Lightwave Technology</w:t>
      </w:r>
      <w:r>
        <w:rPr>
          <w:i/>
          <w:sz w:val="24"/>
        </w:rPr>
        <w:t xml:space="preserve">, </w:t>
      </w:r>
      <w:r>
        <w:rPr>
          <w:sz w:val="24"/>
        </w:rPr>
        <w:t>vol. 16. No. 10, October 1998.</w:t>
      </w:r>
    </w:p>
    <w:p>
      <w:pPr>
        <w:pStyle w:val="Corpodetexto2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Corpodetexto2"/>
        <w:rPr>
          <w:kern w:val="0"/>
          <w:sz w:val="24"/>
        </w:rPr>
      </w:pPr>
      <w:r>
        <w:rPr>
          <w:kern w:val="0"/>
          <w:sz w:val="24"/>
        </w:rPr>
        <w:t xml:space="preserve">[20] M. Born e  E. Wolf, Principles of Optics (Electromagnetic Theory of Propagation Interference and Difraction of Light), 1980. </w:t>
      </w:r>
    </w:p>
    <w:p>
      <w:pPr>
        <w:pStyle w:val="Corpodetexto2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Corpodetexto2"/>
        <w:rPr>
          <w:kern w:val="0"/>
          <w:sz w:val="24"/>
        </w:rPr>
      </w:pPr>
      <w:r>
        <w:rPr>
          <w:kern w:val="0"/>
          <w:sz w:val="24"/>
        </w:rPr>
        <w:t>[21] Philip Baumeister, "Starting designs for the computer optimization of optical coatings," Appl. Opt. 34, 4835 – 4843 (1995).</w:t>
      </w:r>
    </w:p>
    <w:p>
      <w:pPr>
        <w:pStyle w:val="Normal"/>
        <w:jc w:val="both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22] F. Lemarquis e E. Pelletier, "Buffer layers for the designs of broadband optical filters," Appl. Opt. 34, 5665 – 5672(199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23] J. A Dobrowolski and R. A Kemp, "Refinement of optical multilayer systems with different optimization procedures,"Appl. Opt. 29, 2876 – 2893 (1990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ctromagnetic devices", IEEE Trans. on Magnetics, vol. 30, pp. 4296 – 4298, November 199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24] J.A Dobrowolski, F. C. Ho, A. Belkind e V. Koss," Merit Functions for More Effective Thin Film Calculations," Appl. Opt. 28, 2824 – 2831(1989).</w:t>
      </w:r>
    </w:p>
    <w:p>
      <w:pPr>
        <w:pStyle w:val="Corpodetexto3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/>
        <w:t>[25] J.A Dobrowolski, A. Tkhonravov, M. K. Trubetskov, Brian T. Sullivan, e P. G Verly, "Optimal Single-band normal-incidence antireflection coatings," Appl. Opt. 35, 644 – 658(1996)</w:t>
      </w:r>
    </w:p>
    <w:p>
      <w:pPr>
        <w:pStyle w:val="Corpodetexto2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Corpodetexto2"/>
        <w:rPr>
          <w:kern w:val="0"/>
          <w:sz w:val="24"/>
        </w:rPr>
      </w:pPr>
      <w:r>
        <w:rPr>
          <w:kern w:val="0"/>
          <w:sz w:val="24"/>
        </w:rPr>
        <w:t xml:space="preserve">[26] </w:t>
      </w:r>
      <w:r>
        <w:rPr>
          <w:sz w:val="24"/>
        </w:rPr>
        <w:t>A. V Tikhonravov e J.A Dobrowolski, "Quasi-optimal synthesis for antireflection coatings : a new method," Appl. Opt. 32,4265 – 4275(1993)</w:t>
      </w:r>
    </w:p>
    <w:p>
      <w:pPr>
        <w:pStyle w:val="Corpodetexto2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Corpodetexto2"/>
        <w:rPr/>
      </w:pPr>
      <w:r>
        <w:rPr>
          <w:kern w:val="0"/>
          <w:sz w:val="24"/>
        </w:rPr>
        <w:t xml:space="preserve">[27] </w:t>
      </w:r>
      <w:r>
        <w:rPr>
          <w:sz w:val="24"/>
        </w:rPr>
        <w:t>J.A Dobrowolski, A. V Tikhonravov, M. K, Trubetskov, Brian T. Sullivan, e P. G. Verly, "Optimal single-band normal-incidence antireflection coatings," Appl. Opt. 35,644 – 658(1996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28]Brian T. Sullivan e J. A. Dobrowolski, "Deposition error compensation for optical multilayer coating. II. Experimental results – sputtering system," Appl. Opt. 32, 2351 – 2360 (199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29] L. L. Epstein, "The design of optical filters, " J. Opt. Soc. Am. 42, 806 – 810 (1952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30] M. C. Ohmer, "Design of three-layer equivalent films," J. Opt. Soc. Am. 68, 137 – 139 (1978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31] W. H. Southwell, "Coating design using very thin high and low index layers," Appl. Opt. 24m 457 – 460 (198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[32] J. A. Dobrowolski e W. A. Traub, "New designs for far-infrared bem splitters," Appl. Opt. 35, 2934 – 2946 (1996).</w:t>
      </w:r>
    </w:p>
    <w:p>
      <w:pPr>
        <w:pStyle w:val="Corpodetexto2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Corpodetexto2"/>
        <w:rPr>
          <w:kern w:val="0"/>
          <w:sz w:val="24"/>
        </w:rPr>
      </w:pPr>
      <w:r>
        <w:rPr>
          <w:kern w:val="0"/>
          <w:sz w:val="24"/>
        </w:rPr>
        <w:t xml:space="preserve">[33] </w:t>
      </w:r>
      <w:r>
        <w:rPr>
          <w:sz w:val="24"/>
        </w:rPr>
        <w:t>J. A. Dobrowolski, Parmejeet Panhhi, e Martin High, " Antireflection coatings designed for two different infrared substrates," Appl. Opt. 35, 2934 – 2946 (1996)</w:t>
      </w:r>
    </w:p>
    <w:p>
      <w:pPr>
        <w:pStyle w:val="Corpodetexto2"/>
        <w:rPr>
          <w:kern w:val="0"/>
          <w:sz w:val="24"/>
        </w:rPr>
      </w:pPr>
      <w:r>
        <w:rPr>
          <w:kern w:val="0"/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530"/>
        </w:tabs>
        <w:ind w:left="227" w:hanging="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7"/>
        </w:tabs>
        <w:ind w:left="39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44"/>
        </w:tabs>
        <w:ind w:left="624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684"/>
        </w:tabs>
        <w:ind w:left="964" w:hanging="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30"/>
        </w:tabs>
        <w:ind w:left="227" w:hanging="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57"/>
        </w:tabs>
        <w:ind w:left="39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44"/>
        </w:tabs>
        <w:ind w:left="624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684"/>
        </w:tabs>
        <w:ind w:left="964" w:hanging="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kern w:val="2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/>
  </w:style>
  <w:style w:type="paragraph" w:styleId="Estruturadodocumento">
    <w:name w:val="Estrutura do documento"/>
    <w:basedOn w:val="Normal"/>
    <w:qFormat/>
    <w:pPr>
      <w:shd w:fill="7F7F7F" w:val="clear"/>
    </w:pPr>
    <w:rPr>
      <w:rFonts w:ascii="Tahoma" w:hAnsi="Tahoma" w:cs="Tahoma"/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9:31:00Z</dcterms:created>
  <dc:creator>João Claudio Chamma Carvalho</dc:creator>
  <dc:description/>
  <dc:language>en-US</dc:language>
  <cp:lastModifiedBy>RUBEM GONÇALVES FARIAS</cp:lastModifiedBy>
  <cp:lastPrinted>1999-07-14T14:30:00Z</cp:lastPrinted>
  <dcterms:modified xsi:type="dcterms:W3CDTF">1999-07-14T18:11:00Z</dcterms:modified>
  <cp:revision>80</cp:revision>
  <dc:subject/>
  <dc:title>REFERÊNCIA DO CAPÍTULO 1</dc:title>
</cp:coreProperties>
</file>