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ruturadodocumento"/>
        <w:rPr/>
      </w:pPr>
      <w:r>
        <w:rPr/>
        <w:t>CAPÍTULO 3</w:t>
      </w:r>
    </w:p>
    <w:p>
      <w:pPr>
        <w:pStyle w:val="Heading1"/>
        <w:rPr/>
      </w:pPr>
      <w:r>
        <w:rPr/>
        <w:t>Propagação de ondas em um meio estratificado. Teoria dos filmes dielétricos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A teoria dos filmes finos é de grande importância na óptica. Juntamente com a teoria de sistemas com múltiplas camadas, é possível se implementar muitas aplicações úteis, como descrito no capítulo 1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Este capítulo aborda a teoria dos filmes dielétricos usando o formalismo matricial a partir da sessão 3.2. O assunto é coberto em nível suficiente para a aplicação dos projetos utilizados nessa dissertação e uso-se como referência [20].</w:t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Um meio é dito ESTRATIFICADO se suas propriedades permanecem constantes ao longo de uma direção fixa. Para o caso da Figura 3.1 a direção fixada é a direção z. e as propriedades permanecem constante a cada plano perpendicular a essa direção, ou seja, a cada plano x-y. Então</w:t>
      </w:r>
    </w:p>
    <w:p>
      <w:pPr>
        <w:pStyle w:val="Corpodetexto2"/>
        <w:spacing w:lineRule="auto" w:line="360"/>
        <w:ind w:firstLine="284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Corpodetexto2"/>
        <w:ind w:firstLine="284"/>
        <w:rPr>
          <w:sz w:val="24"/>
        </w:rPr>
      </w:pPr>
      <w:r>
        <w:rPr>
          <w:sz w:val="24"/>
        </w:rPr>
      </w:r>
    </w:p>
    <w:p>
      <w:pPr>
        <w:pStyle w:val="Corpodetexto2"/>
        <w:ind w:firstLine="284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77010</wp:posOffset>
                </wp:positionH>
                <wp:positionV relativeFrom="paragraph">
                  <wp:posOffset>55245</wp:posOffset>
                </wp:positionV>
                <wp:extent cx="2231390" cy="14389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1280" cy="1438920"/>
                          <a:chOff x="0" y="0"/>
                          <a:chExt cx="2231280" cy="143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6520" y="1166400"/>
                            <a:ext cx="36972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822960"/>
                            <a:ext cx="2973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627840"/>
                            <a:ext cx="29736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6680" y="2246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21680" y="703080"/>
                            <a:ext cx="30996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9640" y="0"/>
                            <a:ext cx="29736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5760" y="72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040" y="68760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06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280" y="90036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800" y="1089720"/>
                            <a:ext cx="19548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" y="104580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06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727560"/>
                            <a:ext cx="428040" cy="32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2804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20" y="93960"/>
                              <a:ext cx="17604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31520" y="457200"/>
                            <a:ext cx="7315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9160" y="803880"/>
                            <a:ext cx="91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4.35pt;width:175.75pt;height:113.3pt" coordorigin="2326,87" coordsize="3515,22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2;top:1924;width:581;height:4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121;top:1383;width:467;height:38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326;top:1075;width:467;height:34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730,441" to="2730,1307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352;top:1194;width:487;height:3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467;top:87;width:467;height:32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2760,1230" to="5639,123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646;top:1170;width:144;height:144">
                  <v:oval id="shape_0" fillcolor="white" stroked="t" o:allowincell="f" style="position:absolute;left:2646;top:117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695;top:1218;width:47;height:4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53;top:1505;width:507;height:4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811,1803" to="3118,207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742;top:1734;width:144;height:144">
                  <v:oval id="shape_0" fillcolor="white" stroked="t" o:allowincell="f" style="position:absolute;left:2742;top:1734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91;top:1782;width:47;height:4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840;top:1233;width:673;height:517">
                  <v:line id="shape_0" from="2840,1233" to="3513,17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0,1380" to="3316,159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3478,807" to="4629,12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3,663" to="3523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364;top:1353;width:143;height:14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ind w:left="851" w:right="991" w:hanging="0"/>
        <w:rPr>
          <w:sz w:val="24"/>
        </w:rPr>
      </w:pPr>
      <w:r>
        <w:rPr>
          <w:sz w:val="24"/>
        </w:rPr>
        <w:t>Figura 3.1 – Ilustração de uma meio estratificado, onde a direção de estratificação é considerada ao longo da direção z.</w:t>
      </w:r>
    </w:p>
    <w:p>
      <w:pPr>
        <w:pStyle w:val="Corpodetexto2"/>
        <w:ind w:firstLine="284"/>
        <w:rPr>
          <w:sz w:val="24"/>
        </w:rPr>
      </w:pPr>
      <w:r>
        <w:rPr>
          <w:sz w:val="24"/>
        </w:rPr>
      </w:r>
    </w:p>
    <w:p>
      <w:pPr>
        <w:pStyle w:val="Corpodetexto2"/>
        <w:ind w:firstLine="284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spacing w:lineRule="auto" w:line="360"/>
        <w:ind w:firstLine="284"/>
        <w:rPr>
          <w:sz w:val="24"/>
        </w:rPr>
      </w:pPr>
      <w:r>
        <w:rPr>
          <w:sz w:val="24"/>
        </w:rPr>
        <w:t>A equação de onda na sua forma geral, para o campo elétrico de uma onda propagando-se em um meio com tais características, é dada por [20]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μ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(3.1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Aplicando-se (11) ao sistema da Figura 3.1, a mesma reduz-se a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3.2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ε</m:t>
        </m:r>
      </m:oMath>
      <w:r>
        <w:rPr>
          <w:sz w:val="24"/>
        </w:rPr>
        <w:t xml:space="preserve"> 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                                                                                               (3.3)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Send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 então pode-se resolver (3.2) através do produto de duas funções, uma dependendo da variável y e outra dependendo da variável z, ou seja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(3.4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são duas soluções independentes.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Substituindo-se (3.4) em (3.2), tem-se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</m:oMath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(3.5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Observando-se a equação (3.5), nota-se que o lado esquerdo da mesma, é função de y, enquanto que o lado direito é função de z. Então a seguinte afirmação é válida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(3.6)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3.7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É conveniente fazer: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                   </w:t>
      </w:r>
      <w:r>
        <w:rPr>
          <w:sz w:val="24"/>
        </w:rPr>
        <w:t>(3.8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Dessa maneira a solução para (16) é dada por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e consequentement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,em (3.4), assume a seguinte forma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3.9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podem ser encontrados a partir das equações de Maxwell aplicadas ao sistema da 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Figura 3.1 e são semelhantes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>, assumindo a forma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(3.10)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3.11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 xml:space="preserve">Recorrendo-se às equações de Maxwell aplicadas as ao sistema da Figura 3.1, e às  equacões 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(3.9),(3.10 e (3.11), é possível estabelecer relações en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>.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 xml:space="preserve">A primeira dessas relações pode ser encontrada usando-se as equações de Mawell 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 xml:space="preserve">juntamente com a equação (3.9) e as derivadas parciais de (3.10) e (3.11), em relação à z e à 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y respectivamente, onde tem-se a seguinte identidade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W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ε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α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   </w:t>
      </w:r>
      <w:r>
        <w:rPr>
          <w:sz w:val="24"/>
        </w:rPr>
        <w:t>(3.12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De (3.12) segue-se que 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W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ε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3.13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.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A segunda relação en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>, pode ser encontrada usando-se a equação (3.10), a derivada parcial da equação (3.9) em relação à z e as equações de Maxwell. A relação é dada por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V</m:t>
        </m:r>
      </m:oMath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3.14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A terceira relação en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</w:rPr>
        <w:t xml:space="preserve"> pode ser encontrada, usando-se a equação (3.11), a 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>derivada parcial da equação(3.9) em relação à z e as equações de Maxwell.  A relação é dada por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(3.15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  <w:t xml:space="preserve">A quarta relação pode ser encontrada substituindo-se (3.15) em (3.13), que resulta em 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3.16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Observando-se as equações (3.14) e (3.16), percebe-se que as mesmas formam um par de equações diferenciais de primeira ordem em função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.</w:t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>A seguir encontram-se as equações diferenciais lineares de 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ordem,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: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3.17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3.18)</w:t>
      </w:r>
    </w:p>
    <w:p>
      <w:pPr>
        <w:pStyle w:val="Corpodetexto2"/>
        <w:spacing w:lineRule="auto" w:line="360"/>
        <w:ind w:firstLine="14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142"/>
        <w:rPr/>
      </w:pPr>
      <w:r>
        <w:rPr>
          <w:sz w:val="24"/>
        </w:rPr>
        <w:t xml:space="preserve">A equação (3.17), é resultante da aplicação da equação de onda para o campo elétrico, 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é parte da solução pa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. A equação (3.18) é obtida de maneira semelhante, aplicando-se a equação de onda para o campo magnético, e resolvendo-a da mesma maneira que a equação (3.17), 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 é parte da solução par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</w:rPr>
        <w:t>.</w:t>
      </w:r>
    </w:p>
    <w:p>
      <w:pPr>
        <w:pStyle w:val="Heading2"/>
        <w:spacing w:lineRule="auto" w:line="360"/>
        <w:rPr/>
      </w:pPr>
      <w:r>
        <w:rPr/>
        <w:t>A Matriz Característica de um Meio Estratificado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s soluções das equações diferenciais (3.17) e (3.18), juntamente com os teoremas relacionados com meios estratificados, são expressos de forma mais conveniente, através da notação matricial, a qual será adotada para se encontrar a matriz característica de um meio estratificado.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As equações (3.17) e (3.18), têm como soluçõ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respectivamente, e cada uma dessas soluções, podem ser expressas com uma combinação linear de duas soluções particulares, por exempl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. Esta combinação linear permitirá estabelecer o formalismo matricial. Porém, deve-se lembrar que estas soluções particulares não devem ser arbitrárias, pelo fato de terem que satisfazer também (3.14) e (3.16), ou seja 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                                               </w:t>
      </w:r>
      <w:r>
        <w:rPr>
          <w:sz w:val="24"/>
        </w:rPr>
        <w:t>(3.19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 partir de uma simples manipulação algébrica em (29), é possível estabelecer as seguintes relações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</w:t>
      </w:r>
      <w:r>
        <w:rPr>
          <w:sz w:val="24"/>
        </w:rPr>
        <w:t>(3.20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Analisando-se cuidadosamente (3.20), percebe-se que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(3.21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e consequentemente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(3.22)</w:t>
      </w:r>
    </w:p>
    <w:p>
      <w:pPr>
        <w:pStyle w:val="Corpodetexto2"/>
        <w:tabs>
          <w:tab w:val="clear" w:pos="708"/>
          <w:tab w:val="left" w:pos="2835" w:leader="none"/>
        </w:tabs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tabs>
          <w:tab w:val="clear" w:pos="708"/>
          <w:tab w:val="left" w:pos="2835" w:leader="none"/>
        </w:tabs>
        <w:spacing w:lineRule="auto" w:line="360"/>
        <w:ind w:firstLine="397"/>
        <w:rPr/>
      </w:pPr>
      <w:r>
        <w:rPr>
          <w:sz w:val="24"/>
        </w:rPr>
        <w:t xml:space="preserve">A equação (3.21) implica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e</m:t>
        </m:r>
      </m:oMath>
      <w:r>
        <w:rPr>
          <w:sz w:val="24"/>
        </w:rPr>
        <w:t xml:space="preserve">, quando associado com duas soluções arbitrárias, ou seja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 não varia no sistema de equações.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Para o cálculo da matriz característica, uma escolha conveniente das soluções particulares pode ser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(3.23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tal que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3.24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As soluções co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condições de contorno), podem ser representadas por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(3.25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A escolha das soluções particulares em (3.23) e (3.24) permite, através de uma combinação linear entre essas soluções, expressar as componentes do vetor campo elétrico(ou magnético) no plano z=0, em função das componentes do vetor campo elétrico(ou magnético) em um plano z qualquer.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Usando-se a combinação linear entre as soluções particulares (3.23) e (3.24), tem-se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(3.26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Em notação matricial, a equação (3.26) pode ser escrita na forma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(3.27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onde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</w:rPr>
        <w:t xml:space="preserve">,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</w:rPr>
        <w:t xml:space="preserve">,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sz w:val="24"/>
        </w:rPr>
        <w:t xml:space="preserve">                                                            (3.28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De acordo com (3.21), o determinant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deve ser uma constante. O valor desta constante pode ser encontrado par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É conveniente expressa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em função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Para se fazer isso, a equação (3.27) assume a forma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Q</m:t>
        </m:r>
        <m:r>
          <m:t xml:space="preserve"> </m:t>
        </m:r>
      </m:oMath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(3.29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sz w:val="24"/>
        </w:rPr>
        <w:t xml:space="preserve">                                                                                  (3.30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Analisando-se a equação (3.29), percebe-se que o conhecimento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é suficiente para a especificação completa do campo elétrico ou magnético. Então, para se determinar a propagação de uma onda plana monocromática através de um meio estratificado, o meio pode ser representado por uma matri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unimodular apropriada.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  <w:t>Filme Dielétrico Homogêneo</w:t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  <w:t xml:space="preserve">Para este cas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μ</m:t>
            </m:r>
            <m:r>
              <m:t xml:space="preserve"> </m:t>
            </m:r>
          </m:e>
        </m:rad>
      </m:oMath>
      <w:r>
        <w:rPr>
          <w:sz w:val="24"/>
        </w:rPr>
        <w:t xml:space="preserve"> são considerados constantes, estas considerações são feitas devido aos materiais utilizados em projetos, os quais são mostrados no capítulo 4. 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  <w:t>Dessa maneira, para uma onda TE, quando essas considerações são aplicadas à (3.17) e (3.18), tem-se: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3.31)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  <w:t xml:space="preserve">on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é o ângulo entre a direção de propagação e o eixo z, como mostrado no sistema da Figura 3.1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  <w:t>As soluções de (3.31) sujeitas às relações (3.14) e (3.16), são da forma: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3.32)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  <w:t>Logo, as soluções particulares dadas por (3.23) e sujeitas às condições de contorno em (3.24), são da seguinte forma: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den>
                    </m:f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3.33)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  <w:t xml:space="preserve">Para facilitar a notação tanto para ondas TE, quanto para ondas TM, é conveniente denominar 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3.34)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  <w:t>Substituindo-se em (3.30), os termos das soluções particulares mostradas em (3.33), tem-se: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p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</w:rPr>
        <w:t xml:space="preserve">                                                           </w:t>
      </w:r>
      <w:r>
        <w:rPr>
          <w:sz w:val="24"/>
        </w:rPr>
        <w:t>(3.35)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  <w:t xml:space="preserve">A matriz característica como mostrada em (3.35), é válida para ondas TE. Caso seja necessário uma análise com ondas TM, basta substitui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 p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, onde 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624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3.36)</w:t>
      </w:r>
    </w:p>
    <w:p>
      <w:pPr>
        <w:pStyle w:val="Corpodetexto2"/>
        <w:spacing w:lineRule="auto" w:line="360"/>
        <w:ind w:firstLine="624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/>
      </w:pPr>
      <w:r>
        <w:rPr/>
      </w:r>
      <m:oMath xmlns:m="http://schemas.openxmlformats.org/officeDocument/2006/math"/>
      <w:r>
        <w:rPr/>
        <w:t>Meio Estratificado composto de uma pilha de filmes finos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ind w:firstLine="397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5490</wp:posOffset>
                </wp:positionH>
                <wp:positionV relativeFrom="paragraph">
                  <wp:posOffset>-27305</wp:posOffset>
                </wp:positionV>
                <wp:extent cx="3108960" cy="2182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182320"/>
                          <a:chOff x="0" y="0"/>
                          <a:chExt cx="3108960" cy="2182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44388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20" y="1116360"/>
                            <a:ext cx="3225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94284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89680" y="621000"/>
                            <a:ext cx="719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399760" y="1261080"/>
                            <a:ext cx="621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374920" y="1078200"/>
                            <a:ext cx="663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1920" y="1371600"/>
                            <a:ext cx="327600" cy="21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2269440" y="1446480"/>
                            <a:ext cx="341640" cy="24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3960" y="1289520"/>
                            <a:ext cx="2016000" cy="182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83280" y="1592640"/>
                            <a:ext cx="383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51920" y="0"/>
                            <a:ext cx="302400" cy="20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53960" y="91440"/>
                            <a:ext cx="396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0080" y="1292400"/>
                            <a:ext cx="5832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29240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46952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840" y="1431360"/>
                            <a:ext cx="100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24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70640" y="1644120"/>
                            <a:ext cx="355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10920" y="1910160"/>
                            <a:ext cx="40752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2840" y="1833840"/>
                            <a:ext cx="21276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3160" y="1789560"/>
                            <a:ext cx="100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0240"/>
                              <a:ext cx="3312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440" y="1474560"/>
                            <a:ext cx="466200" cy="322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6620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240" y="92160"/>
                              <a:ext cx="19116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58400" y="1109520"/>
                            <a:ext cx="201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0952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835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83520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65232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21800">
                            <a:off x="861120" y="1562400"/>
                            <a:ext cx="91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330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106640"/>
                            <a:ext cx="201600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649440"/>
                            <a:ext cx="201600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2760" y="274320"/>
                            <a:ext cx="531360" cy="5536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36972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520" y="46440"/>
                              <a:ext cx="466200" cy="322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466200" cy="32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240" y="92160"/>
                                <a:ext cx="19116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080" y="1879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238680"/>
                              <a:ext cx="89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628" h="10800">
                                  <a:moveTo>
                                    <a:pt x="10800" y="0"/>
                                  </a:moveTo>
                                  <a:arcTo wR="10800" hR="10800" stAng="-5400000" swAng="37836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628" h="10800">
                                  <a:moveTo>
                                    <a:pt x="10800" y="0"/>
                                  </a:moveTo>
                                  <a:arcTo wR="10800" hR="10800" stAng="-5400000" swAng="37836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3960" y="1106640"/>
                            <a:ext cx="201600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260360" y="1718280"/>
                            <a:ext cx="649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655920" y="278280"/>
                            <a:ext cx="6210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668160"/>
                            <a:ext cx="42876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19760" y="12517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60" y="10688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7905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601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-2.15pt;width:244.85pt;height:171.85pt" coordorigin="1174,-43" coordsize="4897,3437">
                <v:shape id="shape_0" stroked="f" o:allowincell="f" style="position:absolute;left:1175;top:656;width:587;height:44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1715;width:507;height:44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175;top:1442;width:547;height:44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937;top:935;width:1132;height:44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953;top:1943;width:978;height:44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1655;width:1044;height:443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413;top:2117;width:515;height:343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748;top:2235;width:537;height:38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silver" stroked="t" o:allowincell="f" style="position:absolute;left:1889;top:1988;width:3174;height:28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2250;top:2465;width:603;height:443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413;top:-43;width:475;height:323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1889,101" to="1894,2204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9,1992" to="2840,2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9,1992" to="5063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2271" to="5065,22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766;top:2211;width:158;height:144">
                  <v:oval id="shape_0" fillcolor="white" stroked="t" o:allowincell="f" style="position:absolute;left:1766;top:2211;width:15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20;top:2259;width:51;height:4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1443;top:2546;width:559;height:422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2136;top:2965;width:641;height:42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1950,2845" to="2284,311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872;top:2775;width:158;height:144">
                  <v:oval id="shape_0" fillcolor="white" stroked="t" o:allowincell="f" style="position:absolute;left:1872;top:2775;width:15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26;top:2823;width:51;height:4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984;top:2278;width:733;height:508">
                  <v:line id="shape_0" from="1984,2279" to="2717,27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2,2424" to="2502,263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841,1704" to="3158,1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9,1704" to="5063,1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6,1272" to="3476,170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89,1272" to="5063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9,984" to="5063,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530;top:2417;width:143;height:157;flip:y;mso-wrap-style:none;v-text-anchor:middle;rotation:298">
                  <v:fill o:detectmouseclick="t" on="false"/>
                  <v:stroke color="black" weight="9360" joinstyle="miter" endcap="flat"/>
                  <w10:wrap type="none"/>
                </v:rect>
                <v:line id="shape_0" from="2732,2052" to="2732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889;top:1700;width:3174;height:287;mso-wrap-style:none;v-text-anchor:middle">
                  <v:imagedata r:id="rId4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889;top:980;width:3174;height:287;mso-wrap-style:none;v-text-anchor:middle">
                  <v:imagedata r:id="rId46" o:detectmouseclick="t"/>
                  <v:stroke color="black" weight="9360" joinstyle="miter" endcap="flat"/>
                  <w10:wrap type="none"/>
                </v:rect>
                <v:group id="shape_0" style="position:absolute;left:3635;top:389;width:836;height:871">
                  <v:shape id="shape_0" stroked="f" o:allowincell="f" style="position:absolute;left:3635;top:389;width:581;height:44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group id="shape_0" style="position:absolute;left:3739;top:461;width:733;height:508">
                    <v:line id="shape_0" from="3738,462" to="4471,9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6,607" to="4256,820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3750,685" to="3750,1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9628,10800" path="l0,21600xee" stroked="t" o:allowincell="f" style="position:absolute;left:3757;top:765;width:140;height:14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1889;top:1700;width:3174;height:287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3159;top:2663;width:1021;height:44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2207;top:395;width:977;height:44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174;top:1009;width:674;height:53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835,1928" to="1978,20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5,1640" to="1978,1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0,1202" to="1963,1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20,905" to="1963,1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left="284" w:right="425" w:hanging="0"/>
        <w:rPr/>
      </w:pPr>
      <w:r>
        <w:rPr>
          <w:sz w:val="24"/>
        </w:rPr>
        <w:t xml:space="preserve">Figura 3.2 – Sistema composto de N camadas, envolvido por dois meios representados p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>.</w:t>
      </w:r>
    </w:p>
    <w:p>
      <w:pPr>
        <w:pStyle w:val="Corpodetexto2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ind w:firstLine="397"/>
        <w:rPr/>
      </w:pPr>
      <w:r>
        <w:rPr/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 Figura 3.2 apresenta um sistema consistindo de N camadas. Para que seja encontrada uma expressão geral para esse sisteama, inicialmente este é suposto consistir de apenas duas camadas; posteriormente o raciocínio é expandido para um sistema consistindo de N camadas, onde tem-se finalmente a sua expressão geral.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Considerando-se um sistema, consistindo de duas camadas adjacentes, sendo que a primeira delas se estende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e a segunda camada indo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té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tem-se as matrizes características para esses dois meios, sendo representadas p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onde as matriz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são dadas pela equação (3.35).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plicando-se a (3.29) a cada meio pertencente ao sistema da Figura 3.2, tem-se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3.37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(3.38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Além disso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(3.39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onde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3.40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É importante lembrar que a matri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representa o produto das matrizes características do meio 1 e do meio 2.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Expandindo o raciocínio usado para o sistema com duas camadas, pode se agora, generalizá-lo para um sistema consistindo de N camadas, onde tais camadas se estendem de </w:t>
      </w:r>
      <w:r>
        <w:rPr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. Então para um sistema como este, a matriz característica para cada meio, é denotada por </w:t>
      </w:r>
      <w:r>
        <w:rPr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e consequentemente (3.39) e (3.40) assumem a forma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(3.41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onde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                          </w:t>
      </w:r>
      <w:r>
        <w:rPr>
          <w:sz w:val="24"/>
        </w:rPr>
        <w:t>(3.42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A equação (3.41) é a equação geral utilizada para sistemas com múltiplas camadas. Para a análise de filmes finos, basta supor o sistema da Figura 3.2, consistindo de um meio com um número muito grande de filmes finos, com espessura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</w:rPr>
        <w:t xml:space="preserve"> Sendo essas espessuras muito pequenas, então as seguintes aproximações são válidas em (3.35)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(3.43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(3.44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pós essas considerações, a matriz característica da i-ésima camada de filme fino, assume a seguinte forma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                                                    </w:t>
      </w:r>
      <w:r>
        <w:rPr>
          <w:sz w:val="24"/>
        </w:rPr>
        <w:t>(3.45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Com base em (3.45) fica fácil generalizar o processo para a matriz característica envolvendo sistema com um todo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</m:oMath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3.46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onde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(3.47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(3.48)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Fazendo-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, de tal maneira qu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obtém-se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i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(3.49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 xml:space="preserve">onde 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(3.50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 integração é feita no intervalo ao longo de z. A equação (3.49) fornece a aproximação para a matriz característica de um meio composto de uma pilha de filmes finos.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eficientes de Reflexão e Transmissão, Transmissividade e Refletividade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>Para o cálculo dos coeficientes de reflexão e transmissão, transmissividade e refletividade, é necessário inicialmente, o conhecimento das amplitudes da onda inicidente (</w:t>
      </w:r>
      <w:r>
        <w:rPr>
          <w:i/>
          <w:sz w:val="24"/>
        </w:rPr>
        <w:t>A</w:t>
      </w:r>
      <w:r>
        <w:rPr>
          <w:sz w:val="24"/>
        </w:rPr>
        <w:t>), refletida(</w:t>
      </w:r>
      <w:r>
        <w:rPr>
          <w:i/>
          <w:sz w:val="24"/>
        </w:rPr>
        <w:t>R</w:t>
      </w:r>
      <w:r>
        <w:rPr>
          <w:sz w:val="24"/>
        </w:rPr>
        <w:t>) e transmitida(</w:t>
      </w:r>
      <w:r>
        <w:rPr>
          <w:i/>
          <w:sz w:val="24"/>
        </w:rPr>
        <w:t>T</w:t>
      </w:r>
      <w:r>
        <w:rPr>
          <w:sz w:val="24"/>
        </w:rPr>
        <w:t xml:space="preserve">). Isto pode ser feito, recorrendo-se novamente à Figura 3.2. 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Com base na Figura 3.2, pode-se considerar um meio estratificado se estendendo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é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onde este meio é limitado, em cada lado, por um meio homogêneo semi-infinito. Send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 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as constantes dielétricas e as permeabilidades magnéticas do primeiro e do último meio, 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sendo os ângulos que a direção de propagação, das ondas incidente e transmitidas, fazem com a direção de estratificação(direção-z), respectivamente.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As condições de contorno exigem que as componentes tangenciais do vetor campo elétric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e magnétic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sejam contínuas através de cada uma das superfícies limitadoras do meio estratificado, ou seja , as componentes tangenciais dos campos elétrico e magnético, os quais estão relacionados de acordo com: 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(3.51)</w:t>
      </w:r>
    </w:p>
    <w:p>
      <w:pPr>
        <w:pStyle w:val="Corpodetexto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representa o vetor unitário na direção de propagação.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Para ondas TE, as seguintes relações são válidas 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3.52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são obtidos da equação (3.34) e são da forma: 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3.53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Aplicando-se a equação (3.29) para os termos da equação (3.52), tem-se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(3.54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ond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</w:rPr>
        <w:t xml:space="preserve"> são os elementos da matri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na equação (3.34). 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  <w:t xml:space="preserve">Ajustando-se a matri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, colocando-se o fato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</w:rPr>
        <w:t xml:space="preserve"> na parte interna da matriz, tem-se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(3.55)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  <w:t>Da equação (64), pode-se extrair as seguintes relações:</w:t>
      </w:r>
    </w:p>
    <w:p>
      <w:pPr>
        <w:pStyle w:val="Corpodetexto2"/>
        <w:spacing w:lineRule="auto" w:line="360"/>
        <w:ind w:firstLine="397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(3.56)</w:t>
      </w:r>
    </w:p>
    <w:p>
      <w:pPr>
        <w:pStyle w:val="Corpodetexto2"/>
        <w:spacing w:lineRule="auto" w:line="360"/>
        <w:ind w:firstLine="397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(3.57)</w:t>
      </w:r>
    </w:p>
    <w:p>
      <w:pPr>
        <w:pStyle w:val="Corpodetexto2"/>
        <w:spacing w:lineRule="auto" w:line="360"/>
        <w:ind w:left="397" w:firstLine="31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Corpodetexto2"/>
        <w:spacing w:lineRule="auto" w:line="360"/>
        <w:ind w:left="397" w:firstLine="311"/>
        <w:rPr/>
      </w:pPr>
      <w:r>
        <w:rPr>
          <w:sz w:val="24"/>
        </w:rPr>
        <w:t xml:space="preserve">Para o cálculo do coeficiente de reflex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basta que se obtenha razção en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 então de posse das equações (3.56) e (3.57), através de uma simples manipulação algébrica tem-se:</w:t>
      </w:r>
    </w:p>
    <w:p>
      <w:pPr>
        <w:pStyle w:val="Corpodetexto2"/>
        <w:spacing w:lineRule="auto" w:line="360"/>
        <w:ind w:left="397" w:firstLine="31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left="397" w:firstLine="3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3.58)</w:t>
      </w:r>
    </w:p>
    <w:p>
      <w:pPr>
        <w:pStyle w:val="Corpodetexto2"/>
        <w:spacing w:lineRule="auto" w:line="360"/>
        <w:ind w:left="397" w:firstLine="31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left="397" w:firstLine="311"/>
        <w:rPr/>
      </w:pPr>
      <w:r>
        <w:rPr>
          <w:sz w:val="24"/>
        </w:rPr>
        <w:t xml:space="preserve">De maneira semelhante, pode-se encontrar o coeficiente de transmissã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, dado pela razão en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 e é da forma:</w:t>
      </w:r>
    </w:p>
    <w:p>
      <w:pPr>
        <w:pStyle w:val="Corpodetexto2"/>
        <w:spacing w:lineRule="auto" w:line="360"/>
        <w:ind w:left="397" w:firstLine="31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left="397" w:firstLine="3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(3.59)</w:t>
      </w:r>
    </w:p>
    <w:p>
      <w:pPr>
        <w:pStyle w:val="Corpodetexto2"/>
        <w:spacing w:lineRule="auto" w:line="360"/>
        <w:ind w:left="397" w:firstLine="31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left="397" w:firstLine="311"/>
        <w:rPr/>
      </w:pPr>
      <w:r>
        <w:rPr>
          <w:sz w:val="24"/>
        </w:rPr>
        <w:t xml:space="preserve">Uma vez encontrados os coeficientes de reflexão e transmissão, imediatamente pode-se calcular a refletivida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</m:oMath>
      <w:r>
        <w:rPr>
          <w:sz w:val="24"/>
        </w:rPr>
        <w:t xml:space="preserve"> e a transmissivida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</m:oMath>
      <w:r>
        <w:rPr>
          <w:sz w:val="24"/>
        </w:rPr>
        <w:t>, as quais são dadas por:</w:t>
      </w:r>
    </w:p>
    <w:p>
      <w:pPr>
        <w:pStyle w:val="Corpodetexto2"/>
        <w:spacing w:lineRule="auto" w:line="360"/>
        <w:ind w:left="397" w:firstLine="311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left="397" w:firstLine="311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(3.60)</w:t>
      </w:r>
    </w:p>
    <w:p>
      <w:pPr>
        <w:pStyle w:val="Heading2"/>
        <w:rPr/>
      </w:pPr>
      <w:r>
        <w:rPr/>
        <w:t>Conclusões</w:t>
      </w:r>
    </w:p>
    <w:p>
      <w:pPr>
        <w:pStyle w:val="Corpodetexto2"/>
        <w:spacing w:lineRule="auto" w:line="360"/>
        <w:ind w:left="397" w:firstLine="312"/>
        <w:rPr>
          <w:sz w:val="24"/>
        </w:rPr>
      </w:pPr>
      <w:r>
        <w:rPr>
          <w:sz w:val="24"/>
        </w:rPr>
      </w:r>
    </w:p>
    <w:p>
      <w:pPr>
        <w:pStyle w:val="Corpodetexto2"/>
        <w:spacing w:lineRule="auto" w:line="360"/>
        <w:ind w:left="397" w:firstLine="312"/>
        <w:rPr>
          <w:sz w:val="24"/>
        </w:rPr>
      </w:pPr>
      <w:r>
        <w:rPr>
          <w:sz w:val="24"/>
        </w:rPr>
        <w:t>As equações (3.58), (3.59) e (3.60) são de extrema importância nos projetos dos sistemas citados no início deste capítulo. De posse dessas equações pode-se controlar  o feixe óptico ao longo de uma faixa de comprimento de onda, com a finalidade de se atender à determinadas necessidades, as quais são discutidas no capítulo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2"/>
      <w:footerReference w:type="default" r:id="rId53"/>
      <w:type w:val="nextPage"/>
      <w:pgSz w:w="11906" w:h="16838"/>
      <w:pgMar w:left="1701" w:right="1134" w:gutter="0" w:header="851" w:top="1418" w:footer="68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240"/>
      <w:ind w:right="360" w:hanging="0"/>
      <w:jc w:val="both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6218555</wp:posOffset>
              </wp:positionH>
              <wp:positionV relativeFrom="paragraph">
                <wp:posOffset>381635</wp:posOffset>
              </wp:positionV>
              <wp:extent cx="605155" cy="299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240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3.55pt;mso-wrap-distance-left:0pt;mso-wrap-distance-right:0pt;mso-wrap-distance-top:0pt;mso-wrap-distance-bottom:0pt;margin-top:30.05pt;mso-position-vertical-relative:text;margin-left:4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240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>Capitulo-3 / Teoria de sistemas com múltiplas camadas</w:t>
    </w:r>
  </w:p>
  <w:p>
    <w:pPr>
      <w:pStyle w:val="Normal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Normal"/>
      <w:rPr>
        <w:sz w:val="17"/>
      </w:rPr>
    </w:pPr>
    <w:r>
      <w:rPr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30"/>
        </w:tabs>
        <w:ind w:left="227" w:hanging="5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57"/>
        </w:tabs>
        <w:ind w:left="397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624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684"/>
        </w:tabs>
        <w:ind w:left="964" w:hanging="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kern w:val="2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/>
  </w:style>
  <w:style w:type="paragraph" w:styleId="Estruturadodocumento">
    <w:name w:val="Estrutura do documento"/>
    <w:basedOn w:val="Normal"/>
    <w:qFormat/>
    <w:pPr>
      <w:shd w:fill="7F7F7F" w:val="clear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240" w:after="240"/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13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1.wmf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4.png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3.wmf"/><Relationship Id="rId40" Type="http://schemas.openxmlformats.org/officeDocument/2006/relationships/image" Target="media/image4.wmf"/><Relationship Id="rId41" Type="http://schemas.openxmlformats.org/officeDocument/2006/relationships/image" Target="media/image13.wmf"/><Relationship Id="rId42" Type="http://schemas.openxmlformats.org/officeDocument/2006/relationships/image" Target="media/image5.wmf"/><Relationship Id="rId43" Type="http://schemas.openxmlformats.org/officeDocument/2006/relationships/image" Target="media/image6.wmf"/><Relationship Id="rId44" Type="http://schemas.openxmlformats.org/officeDocument/2006/relationships/image" Target="media/image1.wmf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wmf"/><Relationship Id="rId48" Type="http://schemas.openxmlformats.org/officeDocument/2006/relationships/image" Target="media/image14.png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8T00:18:00Z</dcterms:created>
  <dc:creator>João Claudio Chamma Carvalho</dc:creator>
  <dc:description/>
  <dc:language>en-US</dc:language>
  <cp:lastModifiedBy>RUBEM GONÇALVES FARIAS</cp:lastModifiedBy>
  <cp:lastPrinted>1999-07-14T13:42:00Z</cp:lastPrinted>
  <dcterms:modified xsi:type="dcterms:W3CDTF">1999-07-14T16:50:00Z</dcterms:modified>
  <cp:revision>24</cp:revision>
  <dc:subject/>
  <dc:title>CAPÍTULO 3</dc:title>
</cp:coreProperties>
</file>