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7570" cy="114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ERVIÇO PÚBLICO FEDER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DADE FEDERAL DO PARÁ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O TECNOLÓG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ENGENHARIA ELÉTRICA E DE COMPUTAÇÃO</w:t>
      </w:r>
    </w:p>
    <w:p>
      <w:pPr>
        <w:pStyle w:val="Normal"/>
        <w:spacing w:before="120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CURSO DE ENGENHARIA DE COMPUTAÇÃO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LABORATÓRIO DE ELETRICIDADE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5º CADERNO</w:t>
      </w:r>
    </w:p>
    <w:p>
      <w:pPr>
        <w:pStyle w:val="Normal"/>
        <w:tabs>
          <w:tab w:val="clear" w:pos="720"/>
          <w:tab w:val="decimal" w:pos="5103" w:leader="none"/>
        </w:tabs>
        <w:spacing w:before="840" w:after="240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RRENTE E RESISTÊNCIA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F. DR.-GERVÁSIO PROTÁSIO CAVALCANTE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F. DR.-ING. JOÃO TAVARES PINHO</w:t>
        <w:br/>
        <w:t>PROF. EDINALDO JOSÉ DA SILVA PEREIRA</w:t>
        <w:br/>
        <w:t>Colaboração: Álvaro Ferreira Tupiassú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láudia da Silva Batista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36"/>
          <w:szCs w:val="36"/>
          <w:u w:val="single"/>
          <w:lang w:val="es-ES_tradnl"/>
        </w:rPr>
      </w:pPr>
      <w:r>
        <w:rPr>
          <w:b/>
          <w:sz w:val="36"/>
          <w:szCs w:val="36"/>
          <w:u w:val="single"/>
          <w:lang w:val="es-ES_tradnl"/>
        </w:rPr>
        <w:t>Luis Carlos Macedo Bladques</w:t>
      </w:r>
    </w:p>
    <w:p>
      <w:pPr>
        <w:pStyle w:val="Normal"/>
        <w:tabs>
          <w:tab w:val="clear" w:pos="720"/>
          <w:tab w:val="decimal" w:pos="5103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36"/>
          <w:szCs w:val="36"/>
          <w:u w:val="single"/>
        </w:rPr>
        <w:t>Marcos André Barros Galhardo</w:t>
      </w:r>
    </w:p>
    <w:p>
      <w:pPr>
        <w:pStyle w:val="Normal"/>
        <w:tabs>
          <w:tab w:val="clear" w:pos="720"/>
          <w:tab w:val="decimal" w:pos="5103" w:leader="none"/>
        </w:tabs>
        <w:spacing w:before="108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ERSÃO DE ABRIL DE 2003</w:t>
      </w:r>
      <w:r>
        <w:br w:type="page"/>
      </w:r>
    </w:p>
    <w:p>
      <w:pPr>
        <w:pStyle w:val="Normal"/>
        <w:tabs>
          <w:tab w:val="clear" w:pos="720"/>
          <w:tab w:val="decimal" w:pos="5103" w:leader="none"/>
        </w:tabs>
        <w:spacing w:before="0" w:after="1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RRENTE E RESISTÊNCIA</w:t>
      </w:r>
    </w:p>
    <w:p>
      <w:pPr>
        <w:pStyle w:val="Heading1"/>
        <w:ind w:firstLine="1134"/>
        <w:rPr/>
      </w:pPr>
      <w:r>
        <w:rPr/>
        <w:t>Objetivos</w:t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  <w:t>Verificar o efeito térmico das correntes elétricas contínuas e alternadas nos materiais, o efeito do choque elétrico e também a observação da corrente em uma solução iônica, para ilustrar o fato de que a corrente de condução pode existir em vários meios diferentes.</w:t>
      </w:r>
    </w:p>
    <w:p>
      <w:pPr>
        <w:pStyle w:val="Heading1"/>
        <w:ind w:firstLine="1134"/>
        <w:rPr/>
      </w:pPr>
      <w:r>
        <w:rPr/>
        <w:t>Equipamento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2 Fontes de alimentação DC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1 Fonte de alimentação AC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alsicha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uba com solução salin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1 termômetro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1 Multímetro digita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bos terminados com pinos banan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Cabos terminados com pinos banana de um lado e garra jacaré do outr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Eletrodos de metal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Diversos materiais para testes.</w:t>
      </w:r>
    </w:p>
    <w:p>
      <w:pPr>
        <w:pStyle w:val="Heading1"/>
        <w:ind w:firstLine="1134"/>
        <w:rPr/>
      </w:pPr>
      <w:r>
        <w:rPr/>
        <w:t>Fundamentos Teóricos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Corrente elétrica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Se uma carga liquida </w:t>
      </w:r>
      <w:r>
        <w:rPr>
          <w:i/>
          <w:sz w:val="24"/>
        </w:rPr>
        <w:t>dq</w:t>
      </w:r>
      <w:r>
        <w:rPr>
          <w:sz w:val="24"/>
        </w:rPr>
        <w:t xml:space="preserve"> passa através de uma superfície num intervalo de tempo </w:t>
      </w:r>
      <w:r>
        <w:rPr>
          <w:i/>
          <w:sz w:val="24"/>
        </w:rPr>
        <w:t>dt</w:t>
      </w:r>
      <w:r>
        <w:rPr>
          <w:sz w:val="24"/>
        </w:rPr>
        <w:t>, dizemos que foi estabelecida uma corrente elétric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A unidade SI de corrente e o ampere (A), onde 1A = 1C / s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A corrente em um condutor está relacionada ao movimento de portadores de carga através da relaçã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q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Onde </w:t>
      </w:r>
      <w:r>
        <w:rPr>
          <w:i/>
          <w:sz w:val="24"/>
        </w:rPr>
        <w:t>n</w:t>
      </w:r>
      <w:r>
        <w:rPr>
          <w:sz w:val="24"/>
        </w:rPr>
        <w:t xml:space="preserve"> é o número de elétrons de condução por unidade de volume, </w:t>
      </w:r>
      <w:r>
        <w:rPr>
          <w:i/>
          <w:sz w:val="24"/>
        </w:rPr>
        <w:t>q</w:t>
      </w:r>
      <w:r>
        <w:rPr>
          <w:sz w:val="24"/>
        </w:rPr>
        <w:t xml:space="preserve"> é a carga,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d</w:t>
      </w:r>
      <w:r>
        <w:rPr>
          <w:sz w:val="24"/>
        </w:rPr>
        <w:t xml:space="preserve"> é a velocidade de arrasto, A e a área do condutor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A densidade de corrente </w:t>
      </w:r>
      <w:r>
        <w:rPr>
          <w:i/>
          <w:sz w:val="24"/>
        </w:rPr>
        <w:t>J</w:t>
      </w:r>
      <w:r>
        <w:rPr>
          <w:sz w:val="24"/>
        </w:rPr>
        <w:t xml:space="preserve"> em um condutor é definida como a corrente por unidade de áre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qv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A densidade de corrente em um condutor é proporcional ao campo elétrico de acordo com a expressã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E</m:t>
          </m:r>
        </m:oMath>
      </m:oMathPara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 constan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</w:rPr>
        <w:t xml:space="preserve"> é chamada de condutividade do material. O inverso da condutividade é chamado de resistivida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>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b/>
          <w:sz w:val="24"/>
        </w:rPr>
        <w:t>Resistência</w:t>
      </w:r>
      <w:r>
        <w:rPr>
          <w:sz w:val="24"/>
        </w:rPr>
        <w:t>.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A resistência </w:t>
      </w:r>
      <w:r>
        <w:rPr>
          <w:i/>
          <w:sz w:val="24"/>
        </w:rPr>
        <w:t>R</w:t>
      </w:r>
      <w:r>
        <w:rPr>
          <w:sz w:val="24"/>
        </w:rPr>
        <w:t xml:space="preserve"> de um condutor é definida como a razão da diferença de potencial aplicada ao condutor pela corrent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Um condutor obedece à lei de Ohm se a resistência entre qualquer par de pontos do condutor é independente da magnitude e da polaridade da diferença de potencial aplicada a esses dois pontos.  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Se o condutor tem uma área A e um comprimento </w:t>
      </w:r>
      <w:r>
        <w:rPr>
          <w:i/>
          <w:sz w:val="24"/>
        </w:rPr>
        <w:t>l,</w:t>
      </w:r>
      <w:r>
        <w:rPr>
          <w:sz w:val="24"/>
        </w:rPr>
        <w:t xml:space="preserve"> a resistência pode ser escrita com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σ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A unidade de resistência no SI é volt por ampere, que é definido com ohm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4"/>
        </w:rPr>
        <w:t xml:space="preserve">, o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 .</w:t>
      </w:r>
    </w:p>
    <w:p>
      <w:pPr>
        <w:pStyle w:val="Normal"/>
        <w:ind w:firstLine="1134"/>
        <w:jc w:val="both"/>
        <w:rPr/>
      </w:pPr>
      <w:r>
        <w:rPr>
          <w:sz w:val="24"/>
        </w:rPr>
        <w:t>A resistividade de um condutor varia com a temperatura de maneira aproximadamente linear, send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 é o coeficiente de temperatura da resistividade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são a resistividade e temperatura de referencia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Muitos circuitos elétricos fazem uso de dispositivos chamados resistores, que controlam o nível de corrente em várias partes do circuito. Dois tipos comuns de resistores são os de fio e os de filme de carbono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Os valores dos resistores podem ser medidos multímetro ou determinados pelo código de cores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O código de cores, utilizado nos resistores, é visto na figura abaixo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3580</wp:posOffset>
            </wp:positionH>
            <wp:positionV relativeFrom="paragraph">
              <wp:posOffset>427990</wp:posOffset>
            </wp:positionV>
            <wp:extent cx="4457700" cy="18821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TABELA – CÓDIGO DE CORES PARA RESISTORES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60"/>
        <w:gridCol w:w="2409"/>
        <w:gridCol w:w="2127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ÚMER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ULTIPLICADO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LERÂNCIA (%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et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rro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vertAlign w:val="superscript"/>
              </w:rPr>
            </w:pPr>
            <w:r>
              <w:rPr>
                <w:b w:val="false"/>
                <w:sz w:val="24"/>
                <w:vertAlign w:val="superscript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melh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aranj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arel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er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zu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ole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inz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ranc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ur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-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 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  <w:r>
              <w:rPr>
                <w:b w:val="false"/>
                <w:sz w:val="24"/>
                <w:vertAlign w:val="superscript"/>
              </w:rPr>
              <w:t>-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 %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m c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 %</w:t>
            </w:r>
          </w:p>
        </w:tc>
      </w:tr>
    </w:tbl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Choque Elétrico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 xml:space="preserve">Muitas vezes ouve-se falar que o perigo do choque elétrico está na alta tensão. Na realidade, o que realmente causa danos é a passagem de corrente elétrica pelo corpo. 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O efeito do choque depende do caminho que a corrente elétrica percorre, da duração do choque e do tipo de corrente, AC ou DC. Se a corrente for alternada existe também a dependência com a freqüência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Os principais efeitos dos choques elétricos são os riscos térmicos (queimaduras), devido à grande quantidade de corrente elétrica gerando calor (Efeito Joule), e os riscos de fibrilação ventricular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Correntes da ordem de 5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A passando diretamente pelo coração podem provocar fibrilação ventricular, enquanto que correntes de 500 mA passando entre os dedos de uma das mãos podem provocar somente queimaduras. 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  <w:t>Ambientes molhados ou úmidos são ainda mais perigosos para a ocorrência de choque, pois melhoram o contato, diminuindo a resistência à passagem da corrente elétrica. Para diminuir este risco, nunca se deve tocar em um condutor sem isolamento, principalmente em ambientes molhados.</w:t>
      </w:r>
    </w:p>
    <w:p>
      <w:pPr>
        <w:pStyle w:val="Heading1"/>
        <w:spacing w:before="120" w:after="0"/>
        <w:ind w:firstLine="1134"/>
        <w:rPr/>
      </w:pPr>
      <w:r>
        <w:rPr/>
        <w:t>Procedimentos</w:t>
      </w:r>
    </w:p>
    <w:p>
      <w:pPr>
        <w:pStyle w:val="Heading3"/>
        <w:spacing w:before="120" w:after="0"/>
        <w:ind w:firstLine="1134"/>
        <w:jc w:val="both"/>
        <w:rPr>
          <w:i/>
          <w:i/>
        </w:rPr>
      </w:pPr>
      <w:r>
        <w:rPr>
          <w:i/>
        </w:rPr>
        <w:t>Aquecimento por corrente elétrica DC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ectar os cabos com pinos banana/garra às fontes DC (em série) e aos eletrod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Verificar se as fontes DC estão na posição 0 V e ligá-la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justar os valores das tensões para 30 V em ambas as fontes e desligá-la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ectar os eletrodos ao material a ser aquecid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Ligar as fonte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Observar a variação da corrente com o tempo, anotando seu valor a cada 5 segund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Desligar todos os equipamentos.</w:t>
      </w:r>
    </w:p>
    <w:p>
      <w:pPr>
        <w:pStyle w:val="Heading3"/>
        <w:spacing w:before="120" w:after="0"/>
        <w:ind w:firstLine="1134"/>
        <w:jc w:val="both"/>
        <w:rPr>
          <w:i/>
          <w:i/>
        </w:rPr>
      </w:pPr>
      <w:r>
        <w:rPr>
          <w:i/>
        </w:rPr>
        <w:t>Aquecimento por corrente elétrica AC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ectar os cabos com pinos banana/garra ao transformador Varivolt e aos eletrodos, passando pelo amperímetr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ectar o transformador variável à rede elétric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Ajustar a tensão do transformador variável para 65 V e desconectá-lo da red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ectar os eletrodos ao material a ser aquecid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Ligar o transformador à red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Observar a variação da corrente com o tempo, anotando seu valor a cada 5 segund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Desligar todos os equipamentos.</w:t>
      </w:r>
    </w:p>
    <w:p>
      <w:pPr>
        <w:pStyle w:val="Heading3"/>
        <w:spacing w:before="120" w:after="0"/>
        <w:ind w:firstLine="1134"/>
        <w:jc w:val="both"/>
        <w:rPr>
          <w:i/>
          <w:i/>
        </w:rPr>
      </w:pPr>
      <w:r>
        <w:rPr>
          <w:i/>
        </w:rPr>
        <w:t>Cuba com solução salina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ectar os cabos com pinos banana à fonte DC e aos terminais da base de montagem da cuba com solução salin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Conectar os cabos com pinos banana à outra fonte DC e os terminais com garra aos eletrodos de alumíni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Inserir os eletrodos na cuba com a solução, variar as correntes das fontes e observar os efeitos resultantes.</w:t>
      </w:r>
    </w:p>
    <w:p>
      <w:pPr>
        <w:pStyle w:val="Heading3"/>
        <w:spacing w:before="120" w:after="0"/>
        <w:ind w:firstLine="1134"/>
        <w:jc w:val="both"/>
        <w:rPr>
          <w:i/>
          <w:i/>
        </w:rPr>
      </w:pPr>
      <w:r>
        <w:rPr>
          <w:i/>
        </w:rPr>
        <w:t>Leitura de resistência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</w:rPr>
      </w:pPr>
      <w:r>
        <w:rPr>
          <w:sz w:val="24"/>
        </w:rPr>
        <w:t>Usando código de cores determinar os valores dos resistores.</w:t>
      </w:r>
    </w:p>
    <w:p>
      <w:pPr>
        <w:pStyle w:val="Heading1"/>
        <w:ind w:firstLine="1134"/>
        <w:rPr/>
      </w:pPr>
      <w:r>
        <w:rPr/>
        <w:t>Questões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Dê uma lista em forma de tabela das semelhanças e diferenças entre o escoamento de carga em um condutor, o escoamento de água em um cano horizontal e a condução de calor em uma lâmina. Considere idéias tais como: o que causa o escoamento, o que opõe a ele, que partícula (se houver alguma) participam e as unidades usadas para medir o escoamento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Que fatores afetam a resistência de um condutor?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Qual a diferença entre resistência e resistividade?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Todo condutor obedece à lei de Ohm? Dê exemplos e justifique sua respost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 xml:space="preserve">Dê que modo a rela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</m:oMath>
      <w:r>
        <w:rPr>
          <w:sz w:val="24"/>
        </w:rPr>
        <w:t xml:space="preserve"> se aplica a resistores que não obedecem a lei de Ohm?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Quando a tensão aplicada em um certo condutor é duplicada, na corrente é observado um aumento de um fator de 3. O que podemos concluir sobre o condutor? 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is condutores de mesmo comprimento e raios são conectados a mesma diferença de potencial. Um condutor possui o dobro de resistividade do outro. Qual condutor dissipará mais energia?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m fusível é um segmento de fio especialmente projetado para fundir, e assim abrir o circuito onde está inserido, se a corrente que o atravessa exceder um determinado valor. Desta maneira ele protege o restante do circuito contra sobrecargas de correntes. Quais seriam algumas das características desejáveis de um fio para fusível ideal?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r que o bulbo de vidro de uma lâmpada incandescente vai ficando embaçado à medida que ela é usada?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recho de um trabalho escrito por um estudante: “A relação R=V/ i nos diz que a resistência de um condutor é diretamente proporcional a diferença de potencial a ele aplicada”. O que você acha desta afirmação?    </w:t>
      </w:r>
    </w:p>
    <w:p>
      <w:pPr>
        <w:pStyle w:val="Heading1"/>
        <w:ind w:firstLine="113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1418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1418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1418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120"/>
      <w:ind w:left="1134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120"/>
      <w:ind w:left="1644" w:hanging="510"/>
      <w:outlineLvl w:val="3"/>
    </w:pPr>
    <w:rPr>
      <w:b/>
      <w:i/>
      <w:sz w:val="24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1134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120" w:after="0"/>
      <w:ind w:left="113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20:26:00Z</dcterms:created>
  <dc:creator>João Tavares Pinho</dc:creator>
  <dc:description/>
  <dc:language>en-US</dc:language>
  <cp:lastModifiedBy>Cláudia</cp:lastModifiedBy>
  <cp:lastPrinted>1999-06-07T14:21:00Z</cp:lastPrinted>
  <dcterms:modified xsi:type="dcterms:W3CDTF">2003-09-29T12:08:00Z</dcterms:modified>
  <cp:revision>42</cp:revision>
  <dc:subject/>
  <dc:title> </dc:title>
</cp:coreProperties>
</file>